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离豚</w:t>
      </w:r>
      <w:r>
        <w:rPr/>
        <w:t>#####################################################;#;#0#################!#8#=#8#F#0# ###;#;#0#############\3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